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Верхнехилинское»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22 мая 2014                                                                                   № 1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Верхняя Хил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рганизации и осуществлении первичного воинского учета граждан» на территории сельского поселения «Верхнехилинское»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>В соответствии с Конституцией Российской Федерации, федеральными законами 1996 г. № 61 –ФЗ « Об обороне», 1997 г. № 31 – ФЗ «О мобилизационной подготовке и мобилизации в Российской Федерации», 1998г. № 53 –ФЗ «О воинской обязанности и военной службе», 2003 г. № 131 – 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. № 719 «Об утверждении Положения о воинском учете», Устава сельского поселения «Верхнехилинское», администрация сельского поселения «Верхнехилинское» постановляет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Положение «Об организации и осуществлении первичного воинского учета на территории сельского поселения «Верхнехилинское» (согласно прилож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должностные инструкции начальника военно-учетного стола, специалистов (инспекторов) военно-учетного стола (согласно прилож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заместителя главы администрации сельского поселения «Верхнехилинское»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Верхнехилинское»                                                                       В.П.Сергеев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к постановлению № 14 от 22 мая 2014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енно-учетном столе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щие положен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>1.1. Военно-учетный стол сельского поселения «Верхнехилинское» (далее ВУС) является структурным подразделением администрации сельского поселения «Верхнехилинское»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1.2. ВУС в своей деятельности руководствуется Конституцией Российской Федерации, федеральными законами Российской Федерации от 31.05.1996 г. № 61 – ФЗ « Об обороне» от 26.02.1997 г. № 31 0 ФЗ «О мобилизационной подготовке и мобилизации в Российской Федерации» с изменениями согласно закону от 22.08.2004 г. № 122 от28.03.1998 г. № 53 – ФЗ «О воинской обязанности и военной службе». Положением о воинском учете, утвержденным постановлением Правительства Российской Федерации от 27.11.2006 г. № 719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», законами Московской области, Уставом органа местного самоуправления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1.3. Положение о ВУС утверждается  главой администрации сельского поселения «Верхнехилинское»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ые Задачи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2.1. Основными Задачами ВУС являются: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ументальное оформление сведений воинского учета о гражданах, состоящих на воинском учете;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;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ункции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>3.1.Обеспечивать выполнение функций, возложенных на администрацию сельского поселения «Верхнехилинское»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сельского поселения «Верхнехилинское»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, на которой осуществляет свою деятельность администрация сельского поселения «Верхнехилинское»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,  на которой осуществляет свою деятельность администрация сельского поселения «Верхнехилинское», обязанных состоять на воинском учете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>3.4. Вести учет организаций, находящихся на территории, на которой осуществляет свою деятельность администрация сельского поселения «Верхнехилинское»,  и контролировать ведение в них воинского учета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3.5.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3.6. По указанию военного комиссариата муниципального образования оповещать граждан о вызовах в военный комиссариат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военный комиссариат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3.8. Ежегодно предоставлять в военный комиссариат до 1 ноября списки юношей 15 –и и 16- летнего возраста, а до 1 октября – списки юношей, подлежащих первичной постановке на учет в следующем году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3.9.Разъяснять должностным лицам организаций и гражданам их 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ав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4.1. Для плановой и целенаправленной работы ВУС имеет право: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рашивать и получать от структурных подразделений администрации сельского поселения «Верхнехилинское»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здавать информационные базы данных по вопросам, отнесенным к компетенции ВУС;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носить на рассмотрение  главы администрации сельского поселения «Верхнехилинское»   вопросы о привлечении на договорной основе специалистов для осуществления отдельных работ;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о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с организациями по вопросам, ответственным к компетенции ВУС;</w:t>
        <w:br/>
        <w:t xml:space="preserve">  проводить внутренние совещания по вопросам, отнесенным к компетенции ВУС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уководство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>5.1. Возглавляет ВУС начальник военно - учетного стола органа местного самоуправления (далее – начальник стола). Начальник стола назначается на должность и освобождается от должности руководителем  органа местного самоуправления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5.2. Начальник  стола подчиняется  Главе администрации сельского поселения «Верхнехилинское»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5.3. В случае отсутствия начальника стола на рабочем места по уважительным причинам (отпуск, временя нетрудоспособность, командировка) его замещает  специалист администрации Сельского поселения «Верхнехилинское»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«Верхнехилинское»                                     В.П. Сергее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к постановлению № 14 от 22 мая 2014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«Согласовано»                                                                    «Утверждаю»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начальник отдела ВК ЗК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«Верхнехилинское»                 по г. Шилка,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_____В.П. Сергеев                            Шилкинскому и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Тунгокоченскому район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____________В.М. Козлов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военно-учетных стол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Первичный воинский учет граждан по месту их жительства в поселениях (городских округах), где нет военных комиссариатов, осуществляется органами местного самоуправления в соответствии с законодательством РФ, Положением о воинском учете и методическими рекомендациями, разрабатываемые МО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За состояние первичного воинского учета отвечает Глава администрация сельского поселения «Верхнехилинско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При  осуществлении первичного воинского учета администрация сельского поселения «Верхнехилинское» исполняет обязанности в соответствии с Федеральным законом «О воинской обязанности и военной служб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«Верхнехилинское» и  её должностные лица  </w:t>
      </w:r>
      <w:r>
        <w:rPr>
          <w:b/>
          <w:sz w:val="28"/>
          <w:szCs w:val="28"/>
        </w:rPr>
        <w:t>обязаны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существлять первичный воинский учет граждан, пребывающих в запасе и граждан, подлежащих призыву на военную службу, проживающих на территории сельского поселения «Верхнехилинское»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овместно с органами внутренних дел выявлять граждан, проживающих на территории сельского поселения «Верхнехилинское» и подлежащих постановке на воинский учет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вести учет организаций, находящихся на территории поселения и контролировать ведение воинского учета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верять не реже 1 раза в год документы первичного воинского учета с документами воинского учета соответствующих военных комиссариатов и организаций, а так же с карточками регистрации или домовыми книгами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воевременно вносить изменения в документы первичного воинского учета и в 2-х недельный срок сообщать в военные комиссариаты о внесенных изменениях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ъяснять должностным лицам организаций и гражданам их обязанности по воинскому учету, мобилизационной подготовке и мобилизации, осуществлять контроль их исполнения, а так же информировать об ответственности за неисполнение указанных обязанностей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ставлять в военные комиссариаты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заполнять карточки первичного учета на офицеров запас, учетные карточки на солдат, сержантов запаса, заполнять учетные карты призывников, а так же вести обменные тетради по движению людских ресурсов и представлять эти документы к 1 – 15 числу каждого месяца в военный комиссариат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существлять сбор информации о прохождении гражданами медицинского обследования при первоначальной постановке на воинский учет, призыве или поступлении на военную службу по контракту, поступлении в военные образовательные учреждения профессионального образования, призыве на военные сборы,  медицинского переосвидетельствования ранее признанных ограниченно годными к военной службе по состоянию здоровья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оставлять в военный комиссариат ежегодно до 1 ноября списки юношей, достигших возраста 15-ти и 16-ти лет, а до 1 октября – списки юношей, подлежащих первоначальной постановке на воинский учет в следующем году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повещать по требованию военного комиссариата военнообязанных об их вызове в военный комиссариат и содействовать своевременной явке  по этому вызову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вести учет участников, инвалидов Великой Отечественной Войны, ветеранов боевых действий на территории других государств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воевременно вносить изменения в учетные карточки ветеранов и делать сообщения в военный комиссариат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онтролировать предоставление сведений от предприятий в военный комиссариат 2 раза в год к 1 февраля и к 1 октября о наличии автомобилей всех марок, тракторов, мотоциклов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уточнять в начале учебного года объем моб. задания (к 1ноября и к 1 мая каждого года)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воевременно вручать  моб. предписания по мере поступления их из военкомата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ставлять списки организаций, осуществляющих эксплуатацию жилых помещений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повещать призывников о необходимости личной явки в военный комиссариат для постановки на воинский учет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изводить в документах первичного воинского учета, а так же в карточках регистрации или в домовых книгах отметки о снятии с воинского учета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оставлять и представлять в военные комиссариаты в 2-х недельный срок списки граждан, убывших на новое место жительства за пределы муниципального образования без снятия с воинского учета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хранить документы первичного воинского учета граждан, снятых с воинского учета, до очередной сверки с учетными данными военного комиссариата, после чего уничтожать их в установленном порядке;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ежегодно, до 1 февраля, представлять в военные комиссариаты отчеты о результатах осуществления первичного воинского учета в предшествующем году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Согласовано»                                                                    «Утверждаю»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оенный комиссар                                                     Глава администрации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«Верхнехилинское»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__________В.П. Сергеев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ы по осуществлению первичного воинского учета в 20___г. в администрации сельского поселения «Верхнехилинское»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91"/>
        <w:gridCol w:w="1869"/>
        <w:gridCol w:w="2061"/>
        <w:gridCol w:w="186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выполне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граждан на первичный воинский учет. Проверка у граждан наличия документов воинского учета и заполнение документов первичного воинского уче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ни регистр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 первичного воинского учета граждан. Сообщение в военный комиссариат о гражданах, убывших на новое место жительства за пределы муниципального образования без снятия с воинского уче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снятия. В 2-недельный сро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военных билетов (временных удостоверений, выданных взамен военных билетов) военнообязанных, удостоверений граждан, подлежащих призыву на военную службу, документов первичного воинского учета, а также паспортов граждан Российской Федерации с отсутствующими в них отметками об отношении граждан к воинской обязанности в военный комиссариат муниципального образования для оформления постановки на воинский учет или снятия граждан с воинского уче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 – недельный сро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47:00Z</dcterms:created>
  <dc:creator>User</dc:creator>
  <dc:description/>
  <cp:keywords/>
  <dc:language>en-US</dc:language>
  <cp:lastModifiedBy>User</cp:lastModifiedBy>
  <dcterms:modified xsi:type="dcterms:W3CDTF">2014-05-29T06:43:00Z</dcterms:modified>
  <cp:revision>8</cp:revision>
  <dc:subject/>
  <dc:title>Администрация сельского поселения</dc:title>
</cp:coreProperties>
</file>